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75" w:leader="none"/>
        </w:tabs>
        <w:jc w:val="center"/>
        <w:rPr>
          <w:lang w:val="en-US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7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ЗЕМСКОЕ СОБРАНИЕ ШАРАНГ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ИЖЕГОРОДСКОЙ ОБЛАСТ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szCs w:val="32"/>
        </w:rPr>
      </w:pPr>
      <w:r>
        <w:rPr>
          <w:szCs w:val="32"/>
        </w:rPr>
        <w:t>Р Е Ш Е Н И 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т  </w:t>
      </w:r>
      <w:r>
        <w:rPr>
          <w:b/>
          <w:bCs/>
        </w:rPr>
        <w:t>______________</w:t>
      </w:r>
      <w:r>
        <w:rPr>
          <w:b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№ 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исполнении районного </w:t>
      </w:r>
    </w:p>
    <w:p>
      <w:pPr>
        <w:pStyle w:val="Normal"/>
        <w:rPr/>
      </w:pPr>
      <w:r>
        <w:rPr>
          <w:sz w:val="28"/>
          <w:szCs w:val="28"/>
        </w:rPr>
        <w:t>бюджета з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емское собрание Шарангского 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твердить отчет об исполнении районного бюджета за 2012 год по доходам в сумме 434 348,7 тыс. рублей, по расходам в сумме 443 452,4 тыс. рублей, с превышением расходов над доходами (дефицит районного бюджета) в сумме 9 103,7 тыс.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 за   2012 год согласно приложению 1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доходов районного бюджета  по кодам классификации доходов бюджета за  2012 год согласно приложению 2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расходов районного бюджета по разделам и подразделам классификации расходов районного бюджета по целевым статьям и видам расходов за 2012 год согласно приложению 3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расходов районного бюджета по ведомственной структуре расходов  районного бюджета за 2012 год  согласно приложению 4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источников финансирования дефицита районного бюджета по кодам групп, подгрупп, статей, видов источников финансирования дефицита бюджета  классификации операций сектора государственного управления, относящихся к источникам финансирования дефицита бюджета, за  2012 год согласно приложению 5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источников финансирования дефицита районного бюджета  по кодам классификации источников финансирования дефицита бюджета за  2012 год согласно приложению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12"/>
        <w:ind w:hanging="0"/>
        <w:rPr/>
      </w:pPr>
      <w:r>
        <w:rPr>
          <w:sz w:val="28"/>
          <w:szCs w:val="28"/>
        </w:rPr>
        <w:t>Глава местного самоуправления</w:t>
      </w:r>
      <w:r>
        <w:rPr/>
        <w:t xml:space="preserve"> </w:t>
        <w:tab/>
        <w:tab/>
        <w:tab/>
        <w:tab/>
        <w:tab/>
      </w:r>
      <w:r>
        <w:rPr>
          <w:sz w:val="28"/>
          <w:szCs w:val="28"/>
        </w:rPr>
        <w:t>В.И.Бахтин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14:00Z</dcterms:created>
  <dc:creator>Наимушина Л</dc:creator>
  <dc:description/>
  <cp:keywords/>
  <dc:language>en-US</dc:language>
  <cp:lastModifiedBy>Администратор</cp:lastModifiedBy>
  <dcterms:modified xsi:type="dcterms:W3CDTF">2013-03-25T10:56:00Z</dcterms:modified>
  <cp:revision>7</cp:revision>
  <dc:subject/>
  <dc:title>Земское собрание Шарангского района</dc:title>
</cp:coreProperties>
</file>